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4210245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739966764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